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  <w:tab w:val="right" w:pos="10620" w:leader="none"/>
        </w:tabs>
        <w:rPr/>
      </w:pPr>
      <w:r>
        <w:rPr>
          <w:rFonts w:cs="Arial" w:ascii="Arial" w:hAnsi="Arial"/>
          <w:sz w:val="20"/>
        </w:rPr>
        <w:t>TYPE OF CONFERENC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30"/>
        </w:rPr>
        <w:t>FORSYTH COUNTY SCHOOLS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0"/>
        </w:rPr>
        <w:t>DATE OF CONFERENCE</w:t>
      </w:r>
    </w:p>
    <w:p>
      <w:pPr>
        <w:pStyle w:val="Normal"/>
        <w:tabs>
          <w:tab w:val="clear" w:pos="720"/>
          <w:tab w:val="center" w:pos="5400" w:leader="none"/>
          <w:tab w:val="left" w:pos="8640" w:leader="none"/>
          <w:tab w:val="right" w:pos="10620" w:leader="none"/>
        </w:tabs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0" w:name="__Fieldmark__0_4163462290"/>
      <w:bookmarkStart w:id="1" w:name="__Fieldmark__0_4163462290"/>
      <w:bookmarkEnd w:id="1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Telephone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30"/>
        </w:rPr>
        <w:t>CONFERENCE REPORT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22"/>
          <w:u w:val="single"/>
        </w:rPr>
        <w:t>10/17/06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2" w:name="__Fieldmark__1_4163462290"/>
      <w:bookmarkStart w:id="3" w:name="__Fieldmark__1_4163462290"/>
      <w:bookmarkEnd w:id="3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Personal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040880" cy="38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7"/>
                              <w:gridCol w:w="1440"/>
                              <w:gridCol w:w="1440"/>
                              <w:gridCol w:w="1203"/>
                              <w:gridCol w:w="239"/>
                              <w:gridCol w:w="897"/>
                              <w:gridCol w:w="1204"/>
                              <w:gridCol w:w="239"/>
                              <w:gridCol w:w="1077"/>
                              <w:gridCol w:w="144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left" w:pos="4860" w:leader="none"/>
                                      <w:tab w:val="right" w:pos="108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UDENT NAME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.O.B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lver 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rst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ddle</w:t>
                                  </w:r>
                                </w:p>
                              </w:tc>
                              <w:tc>
                                <w:tcPr>
                                  <w:tcW w:w="509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30.6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7"/>
                        <w:gridCol w:w="1440"/>
                        <w:gridCol w:w="1440"/>
                        <w:gridCol w:w="1203"/>
                        <w:gridCol w:w="239"/>
                        <w:gridCol w:w="897"/>
                        <w:gridCol w:w="1204"/>
                        <w:gridCol w:w="239"/>
                        <w:gridCol w:w="1077"/>
                        <w:gridCol w:w="144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1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left" w:pos="4860" w:leader="none"/>
                                <w:tab w:val="right" w:pos="108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DENT NAME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.O.B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lver City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ddle</w:t>
                            </w:r>
                          </w:p>
                        </w:tc>
                        <w:tc>
                          <w:tcPr>
                            <w:tcW w:w="509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/>
      </w:pPr>
      <w:r>
        <w:rPr>
          <w:rFonts w:cs="Arial" w:ascii="Arial" w:hAnsi="Arial"/>
          <w:sz w:val="20"/>
        </w:rPr>
        <w:t xml:space="preserve">STUDENT GRADE: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u w:val="single"/>
        </w:rPr>
        <w:t>First Grade</w:t>
      </w:r>
      <w:r>
        <w:rPr>
          <w:rFonts w:cs="Arial" w:ascii="Arial" w:hAnsi="Arial"/>
          <w:sz w:val="20"/>
        </w:rPr>
        <w:tab/>
        <w:t xml:space="preserve">CLASSROOM TEACHER  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  <w:u w:val="single"/>
        </w:rPr>
        <w:t>Jennifer Williams</w: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s Present at Conference:</w:t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400300</wp:posOffset>
                </wp:positionH>
                <wp:positionV relativeFrom="paragraph">
                  <wp:posOffset>-43815</wp:posOffset>
                </wp:positionV>
                <wp:extent cx="4914900" cy="373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252"/>
                              <w:gridCol w:w="2447"/>
                              <w:gridCol w:w="252"/>
                              <w:gridCol w:w="270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4" w:name="Text11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1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4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5" w:name="Text12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2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5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bookmarkStart w:id="6" w:name="Text13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3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6"/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7" w:name="Text14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4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7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8" w:name="Text15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5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8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bookmarkStart w:id="9" w:name="Text16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6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9"/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9.4pt;mso-wrap-distance-left:9.05pt;mso-wrap-distance-right:0pt;mso-wrap-distance-top:0pt;mso-wrap-distance-bottom:0pt;margin-top:-3.45pt;mso-position-vertical-relative:text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252"/>
                        <w:gridCol w:w="2447"/>
                        <w:gridCol w:w="252"/>
                        <w:gridCol w:w="270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0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0" w:name="Text11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1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0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1" w:name="Text12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2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1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bookmarkStart w:id="12" w:name="Text13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3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2"/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3" w:name="Text14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4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3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4" w:name="Text15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5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4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bookmarkStart w:id="15" w:name="Text16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6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5"/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  <w:t xml:space="preserve">    </w:t>
      </w:r>
    </w:p>
    <w:tbl>
      <w:tblPr>
        <w:tblW w:w="10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5403"/>
      </w:tblGrid>
      <w:tr>
        <w:trPr>
          <w:trHeight w:val="1320" w:hRule="exact"/>
        </w:trPr>
        <w:tc>
          <w:tcPr>
            <w:tcW w:w="10995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  <w:t>PURPOSE  OF  CONFERENC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6" w:name="__Fieldmark__2_4163462290"/>
            <w:bookmarkStart w:id="17" w:name="__Fieldmark__2_4163462290"/>
            <w:bookmarkEnd w:id="17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lanning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8" w:name="__Fieldmark__3_4163462290"/>
            <w:bookmarkStart w:id="19" w:name="__Fieldmark__3_4163462290"/>
            <w:bookmarkEnd w:id="19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lacement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0" w:name="__Fieldmark__4_4163462290"/>
            <w:bookmarkStart w:id="21" w:name="__Fieldmark__4_4163462290"/>
            <w:bookmarkEnd w:id="21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ismissal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2" w:name="__Fieldmark__5_4163462290"/>
            <w:bookmarkStart w:id="23" w:name="__Fieldmark__5_4163462290"/>
            <w:bookmarkEnd w:id="23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view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4" w:name="__Fieldmark__6_4163462290"/>
            <w:bookmarkStart w:id="25" w:name="__Fieldmark__6_4163462290"/>
            <w:bookmarkEnd w:id="25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ther (specify)   </w:t>
            </w:r>
            <w:bookmarkStart w:id="26" w:name="Text35"/>
            <w:r>
              <w:rPr>
                <w:rFonts w:cs="Arial"/>
                <w:sz w:val="22"/>
              </w:rPr>
              <w:fldChar w:fldCharType="begin"/>
            </w:r>
            <w:r>
              <w:rPr>
                <w:sz w:val="22"/>
                <w:rFonts w:cs="Arial"/>
              </w:rPr>
              <w:instrText xml:space="preserve"> FILLIN "Text35"</w:instrText>
            </w:r>
            <w:r>
              <w:rPr>
                <w:sz w:val="22"/>
                <w:rFonts w:cs="Arial"/>
              </w:rPr>
              <w:fldChar w:fldCharType="separate"/>
            </w:r>
            <w:r>
              <w:rPr>
                <w:sz w:val="22"/>
                <w:rFonts w:cs="Arial"/>
              </w:rPr>
              <w:t>     </w:t>
            </w:r>
            <w:r>
              <w:rPr>
                <w:sz w:val="22"/>
                <w:rFonts w:cs="Arial"/>
              </w:rPr>
              <w:fldChar w:fldCharType="end"/>
            </w:r>
            <w:bookmarkEnd w:id="26"/>
          </w:p>
        </w:tc>
      </w:tr>
      <w:tr>
        <w:trPr>
          <w:trHeight w:val="6282" w:hRule="exact"/>
        </w:trPr>
        <w:tc>
          <w:tcPr>
            <w:tcW w:w="10995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  <w:t>SUMMARY OF DISCUSSION AND RECOMMEND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his spring, all first through eighth grade students will be assessed with the Criterion-Referenced Competency Test (CRCT) mandated by the state.  According to GA law, if a third grade student scores below standard on the reading section of this test, the student will be retained in third grade.  Likewise, in the event a fifth or eighth grade student scores below standard on the reading and/or math sections of this test, the student will be retain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RECOMMENDATIONS</w:t>
            </w:r>
          </w:p>
          <w:p>
            <w:pPr>
              <w:pStyle w:val="Normal"/>
              <w:ind w:left="36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8"/>
              </w:rPr>
            </w:pPr>
            <w:r>
              <w:rPr>
                <w:rFonts w:cs="Arial" w:ascii="Arial" w:hAnsi="Arial"/>
                <w:b/>
                <w:sz w:val="22"/>
                <w:szCs w:val="8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55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no conference held, list attempts to involve paren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365500" cy="103759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3"/>
                                    <w:gridCol w:w="361"/>
                                    <w:gridCol w:w="3424"/>
                                  </w:tblGrid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187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Com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65pt;height:81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  <w:gridCol w:w="361"/>
                              <w:gridCol w:w="3424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Follow up needed?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7" w:name="__Fieldmark__7_4163462290"/>
            <w:bookmarkStart w:id="28" w:name="__Fieldmark__7_4163462290"/>
            <w:bookmarkEnd w:id="28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9" w:name="__Fieldmark__8_4163462290"/>
            <w:bookmarkStart w:id="30" w:name="__Fieldmark__8_4163462290"/>
            <w:bookmarkEnd w:id="30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 If yes, specify)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55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heck if copies were distributed to parents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1" w:name="__Fieldmark__9_4163462290"/>
            <w:bookmarkStart w:id="32" w:name="__Fieldmark__9_4163462290"/>
            <w:bookmarkEnd w:id="32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onference Repor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3" w:name="__Fieldmark__10_4163462290"/>
            <w:bookmarkStart w:id="34" w:name="__Fieldmark__10_4163462290"/>
            <w:bookmarkEnd w:id="34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Parent Consent for Evalua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5" w:name="__Fieldmark__11_4163462290"/>
            <w:bookmarkStart w:id="36" w:name="__Fieldmark__11_4163462290"/>
            <w:bookmarkEnd w:id="36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Parents’ Righ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20" w:leader="none"/>
        <w:tab w:val="left" w:pos="4860" w:leader="none"/>
        <w:tab w:val="right" w:pos="10620" w:leader="none"/>
      </w:tabs>
      <w:outlineLvl w:val="2"/>
    </w:pPr>
    <w:rPr>
      <w:rFonts w:ascii="Arial" w:hAnsi="Arial" w:cs="Arial"/>
      <w:sz w:val="16"/>
      <w:u w:val="singl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20:00Z</dcterms:created>
  <dc:creator>Forsyth County</dc:creator>
  <dc:description/>
  <cp:keywords/>
  <dc:language>en-US</dc:language>
  <cp:lastModifiedBy>laura</cp:lastModifiedBy>
  <cp:lastPrinted>2007-10-04T17:08:00Z</cp:lastPrinted>
  <dcterms:modified xsi:type="dcterms:W3CDTF">2011-10-25T02:20:00Z</dcterms:modified>
  <cp:revision>2</cp:revision>
  <dc:subject/>
  <dc:title>TYPE OF CONFERENCE</dc:title>
</cp:coreProperties>
</file>