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112"/>
        <w:gridCol w:w="825"/>
        <w:gridCol w:w="2362"/>
        <w:gridCol w:w="2808"/>
        <w:gridCol w:w="2496"/>
        <w:gridCol w:w="1306"/>
        <w:gridCol w:w="2392"/>
      </w:tblGrid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e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ad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ory Word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mmar/Wri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honics/Spelling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t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ent Areas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g 11-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ad-Alouds/Activitie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Whistle for Willie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Chrysanthemum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Elmer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Chicka, Chicka, Boom, Boom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The Monster Who Came to  Schoo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tailed pictures with lab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Nouns- singular &amp; pl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Letter Form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. Word Wall routines (names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/Sound Gam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umber Concep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9880</wp:posOffset>
                      </wp:positionH>
                      <wp:positionV relativeFrom="paragraph">
                        <wp:posOffset>4725670</wp:posOffset>
                      </wp:positionV>
                      <wp:extent cx="0" cy="1600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4pt,372.1pt" to="-24.4pt,49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Ongoing throughout Q1 - Recognizes, describes, and extends patterns: 1s to 50, 5s to 50, 10s to 100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ly Marks, Building Numbers, and Calendar Skill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ules &amp; Proced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br/>
              <w:t>School Community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g 18-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Level 1.1-Guess Who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The Hat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equencing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elling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ow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go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tailed pictures- identifying who and wh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makes a good sentenc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ning of the Year Writing Samp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Wall routines con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n, o, t, p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p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ly Chart, Pictograph, Bar Graph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l About Me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g 25-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72" w:hanging="0"/>
              <w:jc w:val="center"/>
              <w:rPr>
                <w:rFonts w:ascii="Comic Sans MS" w:hAnsi="Comic Sans MS" w:cs="Comic Sans MS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 w:val="false"/>
                <w:sz w:val="16"/>
                <w:szCs w:val="16"/>
                <w:u w:val="single"/>
              </w:rPr>
              <w:t>Sam and the Ba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*Opposite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Predict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y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tence Form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pposi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6-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i, l, a, z,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2&amp;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ddition/Subtraction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riends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pt 2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Ant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equencing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tail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ma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h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al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tence Form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pposit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1-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s, 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ffix 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len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win Consonant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ish Chapter 2&amp;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Chapter 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Ear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1- Lesson 1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*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Me on the Map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read aloud)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pt 8-1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Spelling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u w:val="single"/>
              </w:rPr>
              <w:t>Jack and Rick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equencing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Prediction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elp       n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lay       to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an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BC Or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Continue writing 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: 3-5 sentenc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6-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f, h, g, 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, it, top, pin, not, I, no, on. yip, pop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ddi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problem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State and N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1- Lesson 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♫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Americ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♫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America the Beautiful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pt 15-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All That Corn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equencing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lf-correct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on’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BC Orde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*Continue writing 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: 3-5 sent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21-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k, c, 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, nap, lot, lap, tap, an, pit, a, zip, ta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5&amp;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ddition/Subtraction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1- Lesson 3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pt 22-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hnny Appleseed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equenc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bu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h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e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he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u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Continue writing 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: 3-5 sentenc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26-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 m, 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 –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, so, is, and, last, its, land, did,  stop, si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problem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ohnny Applese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erican Folktales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ge 1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asons: F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pt 29-Oct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Level 1.2-Catch a Dream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Dan’s Pet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tory Element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Predict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ay      eve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er      sa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as     wi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u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 Continue writing 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: 3-5 sent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Begin self-editing process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31-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s  th, ng, 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ffixes –ing, -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e, be, if, got, his, has, hot, ran, hand, fast, said, th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4.1, 14.2,14.3,14.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ney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ght and S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3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ct 6-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Boots for Beth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equencing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use and Effect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could       p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he          n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riends   u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36-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llable Divi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 u, 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k, big, can, cat, drop, lost, ants, snip, flag, stand, of, t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Review and Assessments 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ght and S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3</w:t>
            </w:r>
          </w:p>
        </w:tc>
      </w:tr>
      <w:tr>
        <w:trPr>
          <w:trHeight w:val="68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Q1 Ends Oct. 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 Card Distribution Oct. 20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ct 13-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Space Pup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tory Element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use and Effect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gives       h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night       ou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eople     say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hen       you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Nou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 Proper Nou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 Power Writing (Informational Text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41-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neaky e, Silent 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rac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, hi, am, get, him, ten, best, help, pick, black, you, wha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ometry and Shapes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ngoing throughout Q2 - Recognizes, describes, and extends patterns: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s to 100, 5s to 100, 10s to 100, and 2s to 20 12.1-2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njamin Frankl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erican He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3- Lesson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ct 20-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fer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Nocturnal Animal Fiction: 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Owl Moon, Possum Stew, Pocket Full of Kisse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duce question mar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wer Wri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Families &amp; Word Gam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ometry and Shape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cturnal Animals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ct 27-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Cs/>
                <w:sz w:val="16"/>
                <w:szCs w:val="16"/>
                <w:u w:val="single"/>
              </w:rPr>
              <w:t>Stellaluna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sz w:val="16"/>
                <w:szCs w:val="16"/>
              </w:rPr>
              <w:t>*Story Element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sz w:val="16"/>
                <w:szCs w:val="16"/>
              </w:rPr>
              <w:t>*Predicti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Cs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 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wer Wri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46-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 x, 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s sh, o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e, red, that, this, back, sing, bring, think, green, three, are, fro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. 8   (8.4 optiona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atial Sense and Pattern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cturnal 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v 3-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 day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Try Your Best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tory Elements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*</w:t>
            </w:r>
            <w:r>
              <w:rPr>
                <w:rFonts w:cs="Comic Sans MS" w:ascii="Comic Sans MS" w:hAnsi="Comic Sans MS"/>
                <w:iCs/>
                <w:sz w:val="16"/>
                <w:szCs w:val="16"/>
              </w:rPr>
              <w:t>Predicting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*Synonym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be         go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Mr.       ne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ur       r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aw      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bs continu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 Synony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wer Wri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51-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s  j, 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al –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t, dog, glad, cost, milk, sock, street, thank, needed, resting, color, frien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.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ractions (teach fractions sets but not assessed until Q3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ection 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Magnetism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br w:type="page"/>
      </w:r>
      <w:r>
        <w:rPr>
          <w:rFonts w:cs="Comic Sans MS" w:ascii="Comic Sans MS" w:hAnsi="Comic Sans MS"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907"/>
        <w:gridCol w:w="1040"/>
        <w:gridCol w:w="2362"/>
        <w:gridCol w:w="2808"/>
        <w:gridCol w:w="2496"/>
        <w:gridCol w:w="1306"/>
        <w:gridCol w:w="2392"/>
      </w:tblGrid>
      <w:tr>
        <w:trPr>
          <w:trHeight w:val="68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v 10-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Fun with Fish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ynonym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tail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w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o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un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i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ma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hei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&amp; Assess Parts of Speech: nouns, proper nouns, and 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ctionary Skills- writing word mean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56-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al Stable Syllab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ble, -fle, -ple, -dle, -tl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gle, -cle, -kle, -sle, -z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p, but, set, man, them, need, block, stomp, going, upset, come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-577215</wp:posOffset>
                      </wp:positionV>
                      <wp:extent cx="0" cy="5943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-45.45pt" to="293.5pt,4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the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.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ce value to 1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gnetis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4</w:t>
            </w:r>
          </w:p>
        </w:tc>
      </w:tr>
      <w:tr>
        <w:trPr>
          <w:trHeight w:val="68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v 17-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u w:val="single"/>
              </w:rPr>
              <w:t>Where Do Frogs Come From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-----------------------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.3 – Here and There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I am a Butterfly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Predicting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e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r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g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gro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w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--------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imals    a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round     f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live         so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urn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ctionary Skills- writing word mea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onyms continu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61-6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wel  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ffix –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bination  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rigraph  ig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, with, long, must, like, brisk, clock, sleep, sanding, insect, does, bee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.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umber Pattern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wis, Clark, &amp; Sacagawe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3- Lessons 1 &amp; 2</w:t>
            </w:r>
          </w:p>
        </w:tc>
      </w:tr>
      <w:tr>
        <w:trPr>
          <w:trHeight w:val="68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v 24-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anksgiv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 day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ANKSGIVING WEE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Games &amp; Word Famili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.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umber Pattern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anksgiving Traditions</w:t>
            </w:r>
          </w:p>
        </w:tc>
      </w:tr>
      <w:tr>
        <w:trPr>
          <w:trHeight w:val="68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c 1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5 day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Did You See Chip?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Predicting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tory Element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king Inference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city       ho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ake      th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ometi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search: Artic 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and assess dictionary skill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66-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ound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ffixes –less, -ness, -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s  ai, 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he, too, keep, same, more, we’ll, shack, went, tablet, brushing, their, go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. 13.1, 13.2, 13.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me to the hour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tic Animals</w:t>
            </w:r>
          </w:p>
        </w:tc>
      </w:tr>
      <w:tr>
        <w:trPr>
          <w:trHeight w:val="68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c 8-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On the Way to the Pond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tory Element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ind     fo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ull      f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hese   w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er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search: Artic 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and assess synonym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71-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 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binations  ar, or, q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 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, six, yes, good, jump, five, name, drink, stacked, napkin, some, wa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. 14.5-End of Chap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ney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tic Animals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br w:type="page"/>
      </w:r>
      <w:r>
        <w:rPr>
          <w:rFonts w:cs="Comic Sans MS" w:ascii="Comic Sans MS" w:hAnsi="Comic Sans MS"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995"/>
        <w:gridCol w:w="981"/>
        <w:gridCol w:w="2362"/>
        <w:gridCol w:w="2808"/>
        <w:gridCol w:w="2496"/>
        <w:gridCol w:w="1306"/>
        <w:gridCol w:w="2392"/>
      </w:tblGrid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c 15-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ristmas Holidays Beg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liday Literature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tory Elemen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Families &amp; Word Gam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liday 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asses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liday Traditions</w:t>
            </w:r>
          </w:p>
        </w:tc>
      </w:tr>
      <w:tr>
        <w:trPr>
          <w:trHeight w:val="68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Q2 Ends Dec. 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 Card Distribution Jan. 12</w:t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n 6-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 day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inter Fiction: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The Hat; The Mit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Fact/Fi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Main Idea/Detail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s with multiple mean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d-Year Writing Sampl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honics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Families &amp; Word Gam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der and Compare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greater than, less than, estimating, round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pplementing for roun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09880</wp:posOffset>
                      </wp:positionH>
                      <wp:positionV relativeFrom="paragraph">
                        <wp:posOffset>3625215</wp:posOffset>
                      </wp:positionV>
                      <wp:extent cx="0" cy="112268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4pt,285.45pt" to="-24.4pt,37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On going throughout Q3 - Recognizes, Describes, and Extends Patterns: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s to 100, 2s to 50, 5s to 100, and 10s to 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asons: Win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nowflake Bentley (p. 72)</w:t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n 12-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The Fox and the Stork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Main Idea/Details Story Elem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dic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oor    ki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made   wh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oul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 narrative writing (WOW line, B,M,E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76-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binations ir, 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ft (Cedilla)  c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  ow  (ō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un, take, title, me, thing, shell, will looking, she’s, little, two, o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der and Compare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greater than, less than, estimating, round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pplementing for rounding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conomic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eds &amp; Wants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one So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2- Lesson 1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Goods &amp; Servi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2- Lesson 2</w:t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n 20-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 day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.4 – Time Toge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A Bed Full of Ca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Main Idea/Detai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dic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lso      kn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nly     mov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room    shou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those   wri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yth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rrative con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 commas in a seri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81-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llable divis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er, made, stringy, number, my, packed, feelings, shall, soon, tell, want, don’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ddition Facts Through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Fact families/Order Propert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conom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uy, Trade, &amp; Sa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2- Lesson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n 26-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5 day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Me on the M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lassify/Catego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quencing Ev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mmariz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----------------------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At Home Around the Wor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Main Idea/Detai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lassify/Catego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orld      tow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pecial   o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coun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Ear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---------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old     abo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arm   w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yea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ifferen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mas in a series con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 personal pronoun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86-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agraph e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w/ dropping ru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thongs oi and o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ly, problem, trusted, blooming, myself, inside, day, campfire, under, weekly, where, though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btraction Facts through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Fact families/Related Fact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conom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ers &amp; Consum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2- Lesson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tting Food to Mark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2- Lesson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br w:type="page"/>
      </w:r>
      <w:r>
        <w:rPr>
          <w:rFonts w:cs="Comic Sans MS" w:ascii="Comic Sans MS" w:hAnsi="Comic Sans MS"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51"/>
        <w:gridCol w:w="1033"/>
        <w:gridCol w:w="2362"/>
        <w:gridCol w:w="2808"/>
        <w:gridCol w:w="2496"/>
        <w:gridCol w:w="1306"/>
        <w:gridCol w:w="2392"/>
      </w:tblGrid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b 2-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My Rob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Main Idea/Details *Fact/Fi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oes     almo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even    alw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nce    pret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ay      soun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ntro. graphic organizers to gather information (refer to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At Home around the World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rsonal pronouns con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91-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llable Divis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al Stable Sylla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  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ar, much, play, gave, upon, after, handy, dribble, spell, shapeless, says, shoul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ngth and We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60655</wp:posOffset>
                      </wp:positionV>
                      <wp:extent cx="45720" cy="5257800"/>
                      <wp:effectExtent l="37465" t="63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" cy="525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12.65pt" to="33.65pt,42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rriet Tubman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b 9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Little Bear’s Frie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Fact/Fi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use and Eff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blue     ag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love     hell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ig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pene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phic Organizers cont. (President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&amp; assess parts of speech: nouns, proper nouns, verbs, personal pronoun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96-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ffix  -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hthongs ou, 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llable Divisions</w:t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ay, try, such, part, glass, stuff, former, show, letter, barnyard, sure the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Fractions of a S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ing Picture and models (halves and fourths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alentine’s Day Tradi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b 17-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 xml:space="preserve">Presidents: </w:t>
            </w:r>
            <w:r>
              <w:rPr>
                <w:rFonts w:cs="Comic Sans MS" w:ascii="Comic Sans MS" w:hAnsi="Comic Sans MS"/>
                <w:b/>
                <w:i/>
                <w:sz w:val="16"/>
                <w:szCs w:val="16"/>
                <w:u w:val="single"/>
              </w:rPr>
              <w:t>George Washington; Abraham Lincol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phic Organizers cont. (Presidents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01-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s au, aw, o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ild Colt Words (Rule Breake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vite, she’ll, passing, wisely, away, started, grow, crispy, open, table, people, giv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pacity and Tempera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nish Chapter 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me to the Hour &amp; ½ Hour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omas Jefferson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b 23-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Busy, Buzzy B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Main Idea/Details Cause and Eff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ait    chan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ild     twel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ield    tou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oth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and assess commas in a ser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rrative Wri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06-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s  ey, p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llable Divis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ft  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ff, boy, hiding, turtle, disturb, survive, acorn, Friday, elbow, hurt, many, an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p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e Supplementary materials to create and interpret tally, picture and bar graph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(organize and record data) 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eodore Roosevel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tural Resour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1- Lesson 4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rch 2-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1.5 – Gather Ar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Frog and Toad All Y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use and Eff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cold    cau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near    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urrie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ass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rrative Wri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11-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ubling Ru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host Letter Digraphs kn, gn, w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llable Divis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y, say, for, even, point, nation, portion, sliding, September, carnation, only, answ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n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Supplementary materials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a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:  Weather &amp; Seas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cial Studie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it 1- Chapter 5</w:t>
            </w:r>
          </w:p>
        </w:tc>
      </w:tr>
      <w:tr>
        <w:trPr>
          <w:trHeight w:val="68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Q3 Ends March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 Card Distribution March 18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rch 9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The Pudd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Cause and Eff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king Infer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ok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near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or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g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mulative Writing- water cyc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formal editing 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ngular possessive pronoun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16-1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rigraphs  tch, d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 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w, round, dishes, blue, argue, diver, enjoy, overpay, afternoon, vacation, early, lea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dding Two-Dig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umb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ngoing throughout Q4 - Add &amp; Sub:  Ch 19 &amp; 20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gnizes, Describes, and Extends Patterns: 1s to 100, 2s to 100, 5s to 100, 10s to 100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a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2: Weather &amp; Water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rch 16-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fer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Are You My Mother?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(Reference: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Story of a Bluebird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Cause and Effec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ngular possessive pronou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and assess all parts of speech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21-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bination w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ä  (ŏ sound for letter 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graphs  ei, 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old, find, taking, fault, saw, plastic, now, shouted, joining, starvation, word, four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21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dding Two-Dig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orge Washington Car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Peanut Butter)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rch 23-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Fishing Bea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in Idea/Detai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sear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bo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ur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read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ather information to write on topic  (Bears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Games &amp; Word Famil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Begin CRCT Review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btracting Two-Digit Number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CT Review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rch 30-April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Poppleton Every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dicting Outco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boy     h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ew    r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brough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CT Review –writing and grammar skill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CT Review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btracting Two-Digit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CT Review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u w:val="single"/>
              </w:rPr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Spring Break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158115</wp:posOffset>
                      </wp:positionV>
                      <wp:extent cx="0" cy="32004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-12.45pt" to="35.5pt,23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pril 13-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Sleep is For Every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in Idea/Detai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Making inferences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ours    car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ar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bicyc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fterno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CT Review –writing and grammar skill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RCT Review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ddition Facts Through 20 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lk Heroe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vy Crockett &amp; Annie Oakley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pril 20-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C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ather info and write on topic -Zoo 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C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lk Heroe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ul Bunyan &amp; John Henry</w:t>
            </w:r>
          </w:p>
        </w:tc>
      </w:tr>
      <w:tr>
        <w:trPr>
          <w:trHeight w:val="6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pr 27-May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5 day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Babo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quencing Event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ire     sh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gain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quiet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carefu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oo Animal Writing- edit and publish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26-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fixes –er, -est, -fu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fixes un-, pre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ges, hold, kind, draw, about, over, yellow, foundation, mention, fantastic, today, onc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pter 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btraction Facts Through 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oo Animals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br w:type="page"/>
      </w:r>
      <w:r>
        <w:rPr>
          <w:rFonts w:cs="Comic Sans MS" w:ascii="Comic Sans MS" w:hAnsi="Comic Sans MS"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128"/>
        <w:gridCol w:w="2362"/>
        <w:gridCol w:w="2808"/>
        <w:gridCol w:w="2496"/>
        <w:gridCol w:w="1306"/>
        <w:gridCol w:w="2392"/>
      </w:tblGrid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y 4-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mulative Writing- pla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each and Ass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31-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fore, seven, large, write, know, hopped, hoped, trading, chipped, playground, again, countr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n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Supplementary materials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60655</wp:posOffset>
                      </wp:positionV>
                      <wp:extent cx="0" cy="21717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12.65pt" to="33.7pt,18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nts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y 11-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d of Year Writing Samp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each and Ass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xon Lessons 136-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ping, tapping, meter, study, sounded, catch, edge, reporting, caution, boxes, change, ofte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d Probl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Supplementary material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nts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y 18-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d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and Assessments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br w:type="textWrapping" w:clear="all"/>
      </w:r>
    </w:p>
    <w:sectPr>
      <w:type w:val="nextPage"/>
      <w:pgSz w:orient="landscape" w:w="15840" w:h="12240"/>
      <w:pgMar w:left="432" w:right="432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05:00Z</dcterms:created>
  <dc:creator>Forsyth County School System</dc:creator>
  <dc:description/>
  <dc:language>en-US</dc:language>
  <cp:lastModifiedBy>laura</cp:lastModifiedBy>
  <cp:lastPrinted>2008-07-30T11:41:00Z</cp:lastPrinted>
  <dcterms:modified xsi:type="dcterms:W3CDTF">2011-11-17T03:05:00Z</dcterms:modified>
  <cp:revision>2</cp:revision>
  <dc:subject/>
  <dc:title>Week</dc:title>
</cp:coreProperties>
</file>