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19150" cy="749300"/>
            <wp:effectExtent l="0" t="0" r="0" b="0"/>
            <wp:wrapTight wrapText="bothSides">
              <wp:wrapPolygon edited="0">
                <wp:start x="19860" y="176"/>
                <wp:lineTo x="13565" y="353"/>
                <wp:lineTo x="11721" y="589"/>
                <wp:lineTo x="11558" y="1244"/>
                <wp:lineTo x="10634" y="2074"/>
                <wp:lineTo x="9006" y="3973"/>
                <wp:lineTo x="7705" y="5873"/>
                <wp:lineTo x="6671" y="7771"/>
                <wp:lineTo x="6348" y="8720"/>
                <wp:lineTo x="2006" y="9611"/>
                <wp:lineTo x="1896" y="9907"/>
                <wp:lineTo x="1789" y="10501"/>
                <wp:lineTo x="2006" y="12518"/>
                <wp:lineTo x="2277" y="13467"/>
                <wp:lineTo x="323" y="15367"/>
                <wp:lineTo x="52" y="15783"/>
                <wp:lineTo x="-54" y="16078"/>
                <wp:lineTo x="-54" y="16613"/>
                <wp:lineTo x="2168" y="17265"/>
                <wp:lineTo x="3308" y="17265"/>
                <wp:lineTo x="3090" y="19165"/>
                <wp:lineTo x="3036" y="20350"/>
                <wp:lineTo x="3200" y="21062"/>
                <wp:lineTo x="3253" y="21123"/>
                <wp:lineTo x="3743" y="21420"/>
                <wp:lineTo x="3796" y="21420"/>
                <wp:lineTo x="4122" y="21420"/>
                <wp:lineTo x="4230" y="21420"/>
                <wp:lineTo x="4720" y="21062"/>
                <wp:lineTo x="5478" y="20114"/>
                <wp:lineTo x="6618" y="18216"/>
                <wp:lineTo x="7052" y="17265"/>
                <wp:lineTo x="8736" y="17265"/>
                <wp:lineTo x="11068" y="16731"/>
                <wp:lineTo x="11068" y="16257"/>
                <wp:lineTo x="10200" y="15367"/>
                <wp:lineTo x="8790" y="14416"/>
                <wp:lineTo x="8463" y="13467"/>
                <wp:lineTo x="10037" y="11569"/>
                <wp:lineTo x="11285" y="10620"/>
                <wp:lineTo x="13456" y="9669"/>
                <wp:lineTo x="16768" y="8720"/>
                <wp:lineTo x="17038" y="8720"/>
                <wp:lineTo x="19590" y="7830"/>
                <wp:lineTo x="21055" y="6881"/>
                <wp:lineTo x="21164" y="6763"/>
                <wp:lineTo x="21327" y="6110"/>
                <wp:lineTo x="21217" y="5873"/>
                <wp:lineTo x="21434" y="3973"/>
                <wp:lineTo x="21543" y="2074"/>
                <wp:lineTo x="21381" y="1007"/>
                <wp:lineTo x="20947" y="353"/>
                <wp:lineTo x="20675" y="176"/>
                <wp:lineTo x="19860" y="17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19150" cy="749300"/>
            <wp:effectExtent l="0" t="0" r="0" b="0"/>
            <wp:wrapTight wrapText="bothSides">
              <wp:wrapPolygon edited="0">
                <wp:start x="19860" y="176"/>
                <wp:lineTo x="13565" y="353"/>
                <wp:lineTo x="11721" y="589"/>
                <wp:lineTo x="11558" y="1244"/>
                <wp:lineTo x="10634" y="2074"/>
                <wp:lineTo x="9006" y="3973"/>
                <wp:lineTo x="7705" y="5873"/>
                <wp:lineTo x="6671" y="7771"/>
                <wp:lineTo x="6348" y="8720"/>
                <wp:lineTo x="2006" y="9611"/>
                <wp:lineTo x="1896" y="9907"/>
                <wp:lineTo x="1789" y="10501"/>
                <wp:lineTo x="2006" y="12518"/>
                <wp:lineTo x="2277" y="13467"/>
                <wp:lineTo x="323" y="15367"/>
                <wp:lineTo x="52" y="15783"/>
                <wp:lineTo x="-54" y="16078"/>
                <wp:lineTo x="-54" y="16613"/>
                <wp:lineTo x="2168" y="17265"/>
                <wp:lineTo x="3308" y="17265"/>
                <wp:lineTo x="3090" y="19165"/>
                <wp:lineTo x="3036" y="20350"/>
                <wp:lineTo x="3200" y="21062"/>
                <wp:lineTo x="3253" y="21123"/>
                <wp:lineTo x="3743" y="21420"/>
                <wp:lineTo x="3796" y="21420"/>
                <wp:lineTo x="4122" y="21420"/>
                <wp:lineTo x="4230" y="21420"/>
                <wp:lineTo x="4720" y="21062"/>
                <wp:lineTo x="5478" y="20114"/>
                <wp:lineTo x="6618" y="18216"/>
                <wp:lineTo x="7052" y="17265"/>
                <wp:lineTo x="8736" y="17265"/>
                <wp:lineTo x="11068" y="16731"/>
                <wp:lineTo x="11068" y="16257"/>
                <wp:lineTo x="10200" y="15367"/>
                <wp:lineTo x="8790" y="14416"/>
                <wp:lineTo x="8463" y="13467"/>
                <wp:lineTo x="10037" y="11569"/>
                <wp:lineTo x="11285" y="10620"/>
                <wp:lineTo x="13456" y="9669"/>
                <wp:lineTo x="16768" y="8720"/>
                <wp:lineTo x="17038" y="8720"/>
                <wp:lineTo x="19590" y="7830"/>
                <wp:lineTo x="21055" y="6881"/>
                <wp:lineTo x="21164" y="6763"/>
                <wp:lineTo x="21327" y="6110"/>
                <wp:lineTo x="21217" y="5873"/>
                <wp:lineTo x="21434" y="3973"/>
                <wp:lineTo x="21543" y="2074"/>
                <wp:lineTo x="21381" y="1007"/>
                <wp:lineTo x="20947" y="353"/>
                <wp:lineTo x="20675" y="176"/>
                <wp:lineTo x="19860" y="17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</w:t>
      </w:r>
      <w:r>
        <w:rPr>
          <w:rFonts w:cs="Comic Sans MS" w:ascii="Comic Sans MS" w:hAnsi="Comic Sans MS"/>
          <w:b/>
          <w:sz w:val="32"/>
          <w:szCs w:val="32"/>
        </w:rPr>
        <w:br/>
        <w:t xml:space="preserve">         Parent Volunteers</w:t>
      </w:r>
    </w:p>
    <w:p>
      <w:pPr>
        <w:pStyle w:val="Normal"/>
        <w:ind w:left="720" w:firstLine="72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Mrs. Jessica Smith</w:t>
        <w:tab/>
        <w:t xml:space="preserve">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sz w:val="32"/>
          <w:szCs w:val="32"/>
        </w:rPr>
        <w:t>Silver City Elementar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</w:t>
      </w:r>
      <w:r>
        <w:rPr>
          <w:rFonts w:cs="Comic Sans MS" w:ascii="Comic Sans MS" w:hAnsi="Comic Sans MS"/>
          <w:sz w:val="32"/>
          <w:szCs w:val="32"/>
        </w:rPr>
        <w:t>First Grad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ar Parents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e will be involved in a variety of projects during the school year and we could use your help. Listed below are the types of parent volunteer help I need. Please read and let me know what you might like to do at home or at school. I will be contacting you directly about the parent volunteer schedule. 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UTORING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</w:rPr>
        <w:t xml:space="preserve">Helping kids (one on one) with basic skills in reading and or math. 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ROOM MOTHER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elp with classroom holiday parties or events. Sets up, serves food and refreshments, assists with clean-up afterwards. Able to call other mothers to help with special classroom events, etc. 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eparing Classroom Materials, Projec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btain construction paper, tagboard, patterns, directions and sample from teacher. Take home to cut out. Bring cut-outs back to school. 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omework Check, Monday Fold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day, we have homework turned in for phonics.  You check off each day the child turns in their homework.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OLCH WORD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eets with students once or twice a week. Students read their basic vocabulary of high frequency words to volunteer.  Volunteer keeps records on file of student progress. Writes down homework words to study for next session 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ading Group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</w:rPr>
        <w:t xml:space="preserve">Parents will commit to volunteer one day per week to assist a small group of students (4-6) with their reading.  See additional handout for details. </w:t>
        <w:br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s you can see our First Grade Class will be involved with many kinds of fun activities throughout the year. WE HOPE THAT WE CAN COUNT ON YOU !!!!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ank you for your support!!!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352550" cy="129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</w:rPr>
        <w:t>Mrs. Smith’s First Grade Class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7:50:00Z</dcterms:created>
  <dc:creator>User</dc:creator>
  <dc:description/>
  <cp:keywords/>
  <dc:language>en-US</dc:language>
  <cp:lastModifiedBy>Forsyth County School System</cp:lastModifiedBy>
  <cp:lastPrinted>2008-09-09T13:49:00Z</cp:lastPrinted>
  <dcterms:modified xsi:type="dcterms:W3CDTF">2008-09-09T17:50:00Z</dcterms:modified>
  <cp:revision>2</cp:revision>
  <dc:subject/>
  <dc:title>Parent Volunteers </dc:title>
</cp:coreProperties>
</file>