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2285365" cy="2056765"/>
                <wp:effectExtent l="0" t="0" r="0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056680"/>
                          <a:chOff x="0" y="0"/>
                          <a:chExt cx="2285280" cy="2056680"/>
                        </a:xfrm>
                      </wpg:grpSpPr>
                      <wps:wsp>
                        <wps:cNvSpPr txBox="1"/>
                        <wps:spPr>
                          <a:xfrm>
                            <a:off x="78840" y="1663560"/>
                            <a:ext cx="21456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inya Nouvelle" w:hAnsi="Minya Nouvelle" w:eastAsia="Times New Roman" w:cs="Minya Nouvelle"/>
                                  <w:color w:val="auto"/>
                                  <w:lang w:val="en-US" w:bidi="ar-SA"/>
                                </w:rPr>
                                <w:t>PARENT CONFER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2056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85280" cy="16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520" y="1604160"/>
                              <a:ext cx="0" cy="45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1606680"/>
                              <a:ext cx="0" cy="45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048040"/>
                              <a:ext cx="21870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4pt;width:179.95pt;height:161.9pt" coordorigin="-1260,-1080" coordsize="3599,3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36;top:1540;width:3378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inya Nouvelle" w:hAnsi="Minya Nouvelle" w:eastAsia="Times New Roman" w:cs="Minya Nouvelle"/>
                            <w:color w:val="auto"/>
                            <w:lang w:val="en-US" w:bidi="ar-SA"/>
                          </w:rPr>
                          <w:t>PARENT CONFERENC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1260;top:-1080;width:3599;height:323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60;top:-1080;width:3598;height:2546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line id="shape_0" from="-1171,1446" to="-1171,2154" stroked="t" o:allowincell="f" style="position:absolute">
                    <v:stroke color="black" weight="31680" joinstyle="miter" endcap="flat"/>
                    <v:fill o:detectmouseclick="t" on="false"/>
                    <w10:wrap type="square"/>
                  </v:line>
                  <v:line id="shape_0" from="2256,1450" to="2256,2158" stroked="t" o:allowincell="f" style="position:absolute">
                    <v:stroke color="black" weight="31680" joinstyle="miter" endcap="flat"/>
                    <v:fill o:detectmouseclick="t" on="false"/>
                    <w10:wrap type="square"/>
                  </v:line>
                  <v:line id="shape_0" from="-1183,2145" to="2260,2145" stroked="t" o:allowincell="f" style="position:absolute;flip:x">
                    <v:stroke color="black" weight="316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233045</wp:posOffset>
                </wp:positionV>
                <wp:extent cx="3780155" cy="1370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370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  <w:t>Name:   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  <w:t>Day:</w:t>
                              <w:tab/>
                              <w:t xml:space="preserve">   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  <w:t>Time:</w:t>
                              <w:tab/>
                              <w:t xml:space="preserve">   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5pt;height:107.9pt;mso-wrap-distance-left:9.05pt;mso-wrap-distance-right:9.05pt;mso-wrap-distance-top:0pt;mso-wrap-distance-bottom:0pt;margin-top:-18.35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  <w:t>Name:     _______________________</w:t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  <w:t>Day:</w:t>
                        <w:tab/>
                        <w:t xml:space="preserve">     _______________________</w:t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  <w:t>Time:</w:t>
                        <w:tab/>
                        <w:t xml:space="preserve">     _______________________</w:t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</w:t>
      </w:r>
      <w:r>
        <w:rPr>
          <w:rFonts w:cs="Comic Sans MS" w:ascii="Comic Sans MS" w:hAnsi="Comic Sans MS"/>
        </w:rPr>
        <w:t>November 13, 20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ank you for signing up for a conference.  I tried my best to give you your first or second choice of times.  Your scheduled day and time for your conference is at the top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ook forward to meeting with you and discussing your child’s progr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rely,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ra Ospina</w:t>
      </w:r>
    </w:p>
    <w:p>
      <w:pPr>
        <w:pStyle w:val="Normal"/>
        <w:ind w:left="5040"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ind w:left="5040"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ind w:left="5040"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2285365" cy="2056765"/>
                <wp:effectExtent l="0" t="0" r="0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056680"/>
                          <a:chOff x="0" y="0"/>
                          <a:chExt cx="2285280" cy="2056680"/>
                        </a:xfrm>
                      </wpg:grpSpPr>
                      <wps:wsp>
                        <wps:cNvSpPr txBox="1"/>
                        <wps:spPr>
                          <a:xfrm>
                            <a:off x="78840" y="1663560"/>
                            <a:ext cx="21456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inya Nouvelle" w:hAnsi="Minya Nouvelle" w:eastAsia="Times New Roman" w:cs="Minya Nouvelle"/>
                                  <w:color w:val="auto"/>
                                  <w:lang w:val="en-US" w:bidi="ar-SA"/>
                                </w:rPr>
                                <w:t>PARENT CONFERE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2056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285280" cy="16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520" y="1604160"/>
                              <a:ext cx="0" cy="45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1606680"/>
                              <a:ext cx="0" cy="450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2048040"/>
                              <a:ext cx="21870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4pt;width:179.95pt;height:161.9pt" coordorigin="-1260,-1080" coordsize="3599,3238">
                <v:shape id="shape_0" fillcolor="white" stroked="f" o:allowincell="f" style="position:absolute;left:-1136;top:1540;width:3378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inya Nouvelle" w:hAnsi="Minya Nouvelle" w:eastAsia="Times New Roman" w:cs="Minya Nouvelle"/>
                            <w:color w:val="auto"/>
                            <w:lang w:val="en-US" w:bidi="ar-SA"/>
                          </w:rPr>
                          <w:t>PARENT CONFERENC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1260;top:-1080;width:3599;height:3238">
                  <v:shape id="shape_0" stroked="f" o:allowincell="f" style="position:absolute;left:-1260;top:-1080;width:3598;height:2546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line id="shape_0" from="-1171,1446" to="-1171,2154" stroked="t" o:allowincell="f" style="position:absolute">
                    <v:stroke color="black" weight="31680" joinstyle="miter" endcap="flat"/>
                    <v:fill o:detectmouseclick="t" on="false"/>
                    <w10:wrap type="square"/>
                  </v:line>
                  <v:line id="shape_0" from="2256,1450" to="2256,2158" stroked="t" o:allowincell="f" style="position:absolute">
                    <v:stroke color="black" weight="31680" joinstyle="miter" endcap="flat"/>
                    <v:fill o:detectmouseclick="t" on="false"/>
                    <w10:wrap type="square"/>
                  </v:line>
                  <v:line id="shape_0" from="-1183,2145" to="2260,2145" stroked="t" o:allowincell="f" style="position:absolute;flip:x">
                    <v:stroke color="black" weight="316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-233045</wp:posOffset>
                </wp:positionV>
                <wp:extent cx="3780155" cy="1370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370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  <w:t>Name:   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  <w:t>Day:</w:t>
                              <w:tab/>
                              <w:t xml:space="preserve">   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  <w:t>Time:</w:t>
                              <w:tab/>
                              <w:t xml:space="preserve">    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ya Nouvelle" w:hAnsi="Minya Nouvelle" w:cs="Minya Nouvel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5pt;height:107.9pt;mso-wrap-distance-left:9.05pt;mso-wrap-distance-right:9.05pt;mso-wrap-distance-top:0pt;mso-wrap-distance-bottom:0pt;margin-top:-18.35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  <w:t>Name:     _______________________</w:t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  <w:t>Day:</w:t>
                        <w:tab/>
                        <w:t xml:space="preserve">     _______________________</w:t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  <w:t>Time:</w:t>
                        <w:tab/>
                        <w:t xml:space="preserve">     _______________________</w:t>
                      </w:r>
                    </w:p>
                    <w:p>
                      <w:pPr>
                        <w:pStyle w:val="Normal"/>
                        <w:rPr>
                          <w:rFonts w:ascii="Minya Nouvelle" w:hAnsi="Minya Nouvelle" w:cs="Minya Nouvelle"/>
                          <w:b/>
                          <w:b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>
          <w:rFonts w:ascii="Minya Nouvelle" w:hAnsi="Minya Nouvelle" w:cs="Minya Nouvelle"/>
        </w:rPr>
      </w:pPr>
      <w:r>
        <w:rPr>
          <w:rFonts w:eastAsia="Minya Nouvelle" w:cs="Minya Nouvelle" w:ascii="Minya Nouvelle" w:hAnsi="Minya Nouvelle"/>
        </w:rPr>
        <w:t xml:space="preserve">                                               </w:t>
      </w:r>
      <w:r>
        <w:rPr>
          <w:rFonts w:cs="Minya Nouvelle" w:ascii="Minya Nouvelle" w:hAnsi="Minya Nouvelle"/>
        </w:rPr>
        <w:t>November 13, 2011</w:t>
      </w:r>
    </w:p>
    <w:p>
      <w:pPr>
        <w:pStyle w:val="Normal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Dear Parents,</w:t>
      </w:r>
    </w:p>
    <w:p>
      <w:pPr>
        <w:pStyle w:val="Normal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ind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 xml:space="preserve">Thank you for signing up for a conference.  I tried my best to give you your first or second choice of times.  Your scheduled day and time for your conference is at the top.  </w:t>
      </w:r>
    </w:p>
    <w:p>
      <w:pPr>
        <w:pStyle w:val="Normal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ind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I look forward to meeting with you and discussing your child’s progress.</w:t>
      </w:r>
    </w:p>
    <w:p>
      <w:pPr>
        <w:pStyle w:val="Normal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</w:r>
    </w:p>
    <w:p>
      <w:pPr>
        <w:pStyle w:val="Normal"/>
        <w:ind w:left="5040"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Sincerely,</w:t>
      </w:r>
    </w:p>
    <w:p>
      <w:pPr>
        <w:pStyle w:val="Normal"/>
        <w:ind w:left="5040" w:firstLine="720"/>
        <w:rPr>
          <w:rFonts w:ascii="Minya Nouvelle" w:hAnsi="Minya Nouvelle" w:cs="Minya Nouvelle"/>
        </w:rPr>
      </w:pPr>
      <w:r>
        <w:rPr>
          <w:rFonts w:cs="Minya Nouvelle" w:ascii="Minya Nouvelle" w:hAnsi="Minya Nouvelle"/>
        </w:rPr>
        <w:t>Laura Ospi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ya Nouvell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19:00Z</dcterms:created>
  <dc:creator>Forsyth County School System</dc:creator>
  <dc:description/>
  <cp:keywords/>
  <dc:language>en-US</dc:language>
  <cp:lastModifiedBy>laura</cp:lastModifiedBy>
  <dcterms:modified xsi:type="dcterms:W3CDTF">2011-10-25T02:19:00Z</dcterms:modified>
  <cp:revision>2</cp:revision>
  <dc:subject/>
  <dc:title/>
</cp:coreProperties>
</file>